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şă de lucru-cls. a VII-a – Vindecarea slăbănogului din Caperna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şează în ordine corectă următoarele verse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Marcu 2,1-12 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8820"/>
      </w:tblGrid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 este mai uşor a zice slăbănogului: Iertate îţi sunt păcatele, sau a zice: Scoală-te, ia-ţi patul tău şi umblă?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Şi văzând Iisus credinţa lor, i-a zis slăbănogului: Fiule, iertate îţi sunt păcatele tale!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3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Şi au venit la El, aducând un slăbănog, pe care-l purtau patru inşi.  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îndată cunoscând Iisus, cu duhul Lui, că aşa cugetau ei în sine, le-a zis lor: De ce cugetaţi acestea în inimile voast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s-a sculat îndată şi, luându-şi patul, a ieşit înaintea tuturor, încât erau toţi uimiţi şi slăveau pe Dumnezeu, zicând: Asemenea lucruri n-am văzut niciodată.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neputând ei, din pricina mulţimii, să se apropie de El, au desfăcut acoperişul casei unde era Iisus şi, prin spărtură, au lăsat în jos patul în care zăcea slăbănogul.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bookmarkStart w:id="0" w:name="7"/>
            <w:bookmarkEnd w:id="0"/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r, ca să ştiţi că putere are Fiul Omului a ierta păcatele pe pământ, a zis slăbănogului: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bookmarkStart w:id="1" w:name="8"/>
            <w:bookmarkEnd w:id="1"/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Şi erau acolo unii dintre cărturari, care şedeau şi cugetau în inimile lor: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bookmarkStart w:id="2" w:name="9"/>
            <w:bookmarkEnd w:id="2"/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îndată s-au adunat mulţi, încât nu mai era loc, nici înaintea uşii, şi le grăia lor cuvântul.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bookmarkStart w:id="3" w:name="10"/>
            <w:bookmarkEnd w:id="3"/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tru ce vorbeşte Acesta astfel? El huleşte. Cine poate să ierte păcatele, fără numai unul Dumnezeu?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bookmarkStart w:id="4" w:name="11"/>
            <w:bookmarkEnd w:id="4"/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ic ţie: Scoală-te, ia-ţi patul tău şi mergi la casa ta.  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bookmarkStart w:id="5" w:name="12"/>
            <w:bookmarkEnd w:id="5"/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Şi intrând iarăşi în Capernaum, după câteva zile s-a auzit că este în casă. 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Marcu 2,1-12 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8820"/>
      </w:tblGrid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 este mai uşor a zice slăbănogului: Iertate îţi sunt păcatele, sau a zice: Scoală-te, ia-ţi patul tău şi umblă?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Şi văzând Iisus credinţa lor, i-a zis slăbănogului: Fiule, iertate îţi sunt păcatele tale!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3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Şi au venit la El, aducând un slăbănog, pe care-l purtau patru inşi.  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îndată cunoscând Iisus, cu duhul Lui, că aşa cugetau ei în sine, le-a zis lor: De ce cugetaţi acestea în inimile voast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s-a sculat îndată şi, luându-şi patul, a ieşit înaintea tuturor, încât erau toţi uimiţi şi slăveau pe Dumnezeu, zicând: Asemenea lucruri n-am văzut niciodată.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neputând ei, din pricina mulţimii, să se apropie de El, au desfăcut acoperişul casei unde era Iisus şi, prin spărtură, au lăsat în jos patul în care zăcea slăbănogul.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r, ca să ştiţi că putere are Fiul Omului a ierta păcatele pe pământ, a zis slăbănogului: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Şi erau acolo unii dintre cărturari, care şedeau şi cugetau în inimile lor: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i îndată s-au adunat mulţi, încât nu mai era loc, nici înaintea uşii, şi le grăia lor cuvântul.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tru ce vorbeşte Acesta astfel? El huleşte. Cine poate să ierte păcatele, fără numai unul Dumnezeu? 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ic ţie: Scoală-te, ia-ţi patul tău şi mergi la casa ta.  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Nr"/>
              </w:rPr>
              <w:t>.</w:t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Şi intrând iarăşi în Capernaum, după câteva zile s-a auzit că este în casă. 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Nr">
    <w:name w:val="n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55:00Z</dcterms:created>
  <dc:creator>N. Neagu</dc:creator>
  <dc:description/>
  <cp:keywords/>
  <dc:language>en-US</dc:language>
  <cp:lastModifiedBy>N. Neagu</cp:lastModifiedBy>
  <dcterms:modified xsi:type="dcterms:W3CDTF">2010-02-03T05:45:00Z</dcterms:modified>
  <cp:revision>3</cp:revision>
  <dc:subject/>
  <dc:title>Fişă de lucru-cls</dc:title>
</cp:coreProperties>
</file>